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Rezolucije o zaštiti Srba na Kosovu i o teritorijalnom integritetu i suverenitetu Republike Srbije – prijedlog dr Nenada Stevandića, predsjednika Narodne skupšt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Prijedlog Rezolucije o zaštiti Srba na Kosovu i o teritorijalnom integritetu i suverenitetu Republike Srbije – prijedlog dr Nenada Stevandića, predsjednika Narodne skupšt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Rezolucije podnio je dr Nenad Stevandić, predsjednik Narodne skupštine Republike Srpsk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rezolucije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izvršenju krivičnih i prekršajnih sankcij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Prijedlog zakona o izmjenama i dopunama Zakona o izvršenju krivičnih i prekršajnih sankcija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Nenad Mirkonj, predstavnik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dopuni Zakona o sprečavanju sukoba interesa u organima vlasti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Nacrt zakona o dopuni Zakona o sprečavanju sukoba interesa u organima vlasti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Senka Jujić, ministar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sa pet glasova za i jednim suzdržanim zauzeli stav da se pomenuti nacrt zakona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prekršaj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Nacrt zakona o izmjenama i dopunama Zakona o prekršajima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Slobodan Zec, pomoćnik ministra za pravosuđ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a o radu Ombudsmana za djecu za 2022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Godišnji izvještaj o radu Ombudsmana za djecu za 2022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Godišnjeg izvještaja podnijela je Andrea Stanković, predstavnik ombudsmana za djecu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godišnji izvještaj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     /23</w:t>
        <w:tab/>
        <w:tab/>
        <w:tab/>
        <w:tab/>
        <w:tab/>
        <w:t>POVUČEN NA KOLEGIJUM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i izvještaj Visokog sudskog i tužilačkog savjeta Bosne i Hercegovine za 2022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Godišnji izvještaj Visokog sudskog i tužilačkog savjeta Bosne i Hercegovine za 2022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Godišnjeg izvještaja podnio je                 , predsjednik skupštin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sa četiri glasa za i jednim suzdržanim primili k znanju pomenuti godišnji izvještaj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Godišnjeg izvještaj o rezultatima aktivnosti Institucije ombudsmana za ljudska prava Bosne i Hercegovine za 2022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Godišnji izvještaj o rezultatima aktivnosti Institucije ombudsmana za ljudska prava Bosne i Hercegovine za 2022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Godišnjeg izvještaja podnio je Nevenko Vranješ, ombudsman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jednoglasno zauzeli stav da se pomenuti godišnji izvještaj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nformacije o odlukama o pomilovanju u 2022. godin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Informaciju u odlukama o pomilovanju u 2022. godini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nformacije podnijela je Jelena Pajić Baštinac, generalni sekretar kabineta predsjednika Republike Srpske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jednoglasno primili k znanju pomenutu informacij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1083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6. jun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odluke o kriterijumima za ocjenu stepena razvijenosti jedinica lokalne samouprave u Republici Srpsko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Trećoj sjednici održanoj 5. juna 2023. godine razmatrao je Prijedlog odluke o kriterijumima za ocjenu stepena razvijenosti jedinica lokalne samouprave u Republici Srpskoj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Anja Ljubojević, Ognjen Kuljić, Ognjen Vukojević, Dragan Gal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Tomica Stojanov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odluke podnijela je Senka Jujić, ministar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odluke, u predloženoj formi, razmatra na Treć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3-03-14T10:00:00Z</cp:lastPrinted>
  <dcterms:modified xsi:type="dcterms:W3CDTF">2023-06-07T09:53:00Z</dcterms:modified>
  <cp:revision>746</cp:revision>
  <dc:subject/>
  <dc:title>Датум, 10</dc:title>
</cp:coreProperties>
</file>